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Městskému úřadu v ……………………………                                              Datum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Vyrozumění o těžbě dřev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Cs w:val="24"/>
        </w:rPr>
        <w:t>Podle § 33 odst. 3 zákona 289/1995 Sb., o lesích (lesní zákon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Vlastník (vlastníci) lesa: ……………………………………………………………………………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Datum narození: .............................................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Trvalým pobytem: 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Hospodařící na lesním majetku v k. ú. ……….…..........................................................................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O celkové výměře: 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Osoba/firma, která bude těžbu provádět: …………………………………………………………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Datum narození/IČ: …………………………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Trvalým pobytem/sídlem: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Oznamují záměr provést těžbu překračující 3m3/ha/rok, která je navržena: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a lesním pozemku p. č. ………………………………………………………….........................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v k. ú. ……………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v lesním porostu (porostní skupině) ……………………………………………………………...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předpokládaná výše těžby ……………………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předpokládaná velikost holiny …………………</w:t>
      </w:r>
    </w:p>
    <w:p>
      <w:pPr>
        <w:pStyle w:val="Normal"/>
        <w:widowControl w:val="false"/>
        <w:bidi w:val="0"/>
        <w:spacing w:before="58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Čestně prohlašuji, že mnou výše uvedené údaje jsou správné. Toto stvrzuji svým podpisem. Současně prohlašuji, že jako vlastník lesa zodpovídám za to, že těžba bude prováděna pouze na vlastních pozemcích a nebude prováděna mimo jejich hranice.</w:t>
      </w:r>
    </w:p>
    <w:p>
      <w:pPr>
        <w:pStyle w:val="Normal"/>
        <w:widowControl w:val="false"/>
        <w:bidi w:val="0"/>
        <w:spacing w:before="58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Podpis vlastníka (vlastníků) lesa: …………………………………………………………………..</w:t>
      </w:r>
    </w:p>
    <w:p>
      <w:pPr>
        <w:pStyle w:val="Normal"/>
        <w:widowControl w:val="false"/>
        <w:bidi w:val="0"/>
        <w:spacing w:before="58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Podpis osoby/firmy, která bude těžbu provádět: …………………………………………………...</w:t>
      </w:r>
    </w:p>
    <w:p>
      <w:pPr>
        <w:pStyle w:val="Normal"/>
        <w:widowControl w:val="false"/>
        <w:bidi w:val="0"/>
        <w:spacing w:before="58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bidi w:val="0"/>
        <w:spacing w:before="58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Vyjádření odborného lesního hospodáře (OLH)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Těžba je navržena v lesním porostu (porostní skupině) ……………………………………………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HS ……………. současný věk …………….. zakmenění ……………. druh těžby .………........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předpokládaná výše těžby dle dřevin ………………………………………………………………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předpokládaná velikost holiny ……………………………………………………………………..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situační nákres těžby: </w:t>
      </w:r>
      <w:r>
        <w:rPr>
          <w:rFonts w:ascii="Times New Roman" w:hAnsi="Times New Roman"/>
          <w:b/>
          <w:bCs/>
          <w:sz w:val="24"/>
          <w:szCs w:val="24"/>
        </w:rPr>
        <w:t>viz přiložená kopie porostní mapy se zákresem těžby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doplňující údaje o těžbě, souhlas (nesouhlas) s těžbou:</w:t>
      </w:r>
    </w:p>
    <w:p>
      <w:pPr>
        <w:pStyle w:val="Normal"/>
        <w:widowControl w:val="false"/>
        <w:bidi w:val="0"/>
        <w:spacing w:before="58" w:after="0"/>
        <w:ind w:left="0" w:right="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V ……………………………                                                        podpis OLH …………………………..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u w:val="single"/>
        </w:rPr>
        <w:t>Poučení: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Lesní zákon v § 33 odst. 3 mj. stanoví, že má-li těžba v lese překročit 3 m3 na 1 ha lesa za kalendářní rok, musí vlastník lesa, jakož i ten, kdo koupil stojící lesní porost, i ten, kdo provádí těžbu, předem písemně vyrozumět orgán státní správy lesů a doložit vyjádření příslušného odborného lesního hospodáře. Pokud orgán státní správy lesů nesdělí osobě, která jej písemně vyrozuměla o záměru provést těžbu, své stanovisko do 30 dnů ode dne doručení vyrozumění, může tato osoba těžbu provést. Na vydání tohoto stanoviska orgánu státní správy lesů (SSL) se nevztahují obecné předpisy o správním řízení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Jestliže je pozemek ve vlastnictví více spoluvlastníků, je nutno k žádosti přiložit jejich písemný souhlas. Pokud vlastník lesa hodlá provést těžbu vlastními silami, uvede tuto skutečnost do příslušné kolonky vyrozumění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Tento tiskopis musí být vyplněn v celém rozsahu. Pokud nebudou vyplněny veškeré údaje o plánované těžbě, může orgán SSL těžbu zamítnout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Rozsah a výši těžby, kterou je vlastník lesa povinen podle § 40 odst. 1 lesního zákona evidovat, je nutné nahlásit OLH nejpozději do 14 dnů od jejího ukončení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Ten, kdo těžbu v lese provádí, by měl při její realizaci u sebe mít vydané souhlasné stanovisko SSL, popř. vyrozumění o těžbě v případě, že orgán SSL s těžbou vyjádřil svůj souhlas s tím, že v dané lhůtě stanovisko nevydal. Důvodem je předložení předmětných dokumentů při případné kontrole těžby, kterou v lese mohou provádět oprávněné osoby (OLH, lesní stráž, pracovníci SSL, České inspekce životního prostředí, Policie ČR aj.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2</Words>
  <Characters>3521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4:00Z</dcterms:created>
  <dc:creator/>
  <dc:description/>
  <dc:language>en-US</dc:language>
  <cp:lastModifiedBy/>
  <dcterms:modified xsi:type="dcterms:W3CDTF">2012-10-05T11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